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_31_" ____мая_____ 20_19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Гуцишан А.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Центр развития ребенка – детский сад № 4 города Благовещенска «Фантазия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>_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3072"/>
        <w:gridCol w:w="240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>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677,7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 179,49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263,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263,7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20,7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4,67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91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91,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91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91,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учреждения         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Берняк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38:00Z</dcterms:created>
  <dc:creator>Димитрюк</dc:creator>
  <dc:description/>
  <cp:keywords/>
  <dc:language>en-US</dc:language>
  <cp:lastModifiedBy>User</cp:lastModifiedBy>
  <cp:lastPrinted>2019-06-03T11:32:00Z</cp:lastPrinted>
  <dcterms:modified xsi:type="dcterms:W3CDTF">2019-06-03T02:34:00Z</dcterms:modified>
  <cp:revision>5</cp:revision>
  <dc:subject/>
  <dc:title>Приложение N 1</dc:title>
</cp:coreProperties>
</file>